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TextBody"/>
        <w:spacing w:lineRule="atLeast" w:line="240"/>
        <w:ind w:left="5670" w:hanging="0"/>
        <w:rPr/>
      </w:pPr>
      <w:r>
        <w:rPr>
          <w:color w:val="000000"/>
          <w:sz w:val="24"/>
          <w:szCs w:val="24"/>
        </w:rPr>
        <w:t xml:space="preserve">к письму Министерства образования и науки Алтайского края </w:t>
      </w:r>
    </w:p>
    <w:p>
      <w:pPr>
        <w:pStyle w:val="TextBody"/>
        <w:spacing w:lineRule="atLeast" w:line="24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 _________2018 г. №______</w:t>
      </w:r>
    </w:p>
    <w:p>
      <w:pPr>
        <w:pStyle w:val="Normal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8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911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(выпускник) ОО</w:t>
            </w:r>
          </w:p>
        </w:tc>
        <w:tc>
          <w:tcPr>
            <w:tcW w:w="3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государственной экзаменационной комиссии Алтай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Костен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6237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частии в государственной итогов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государственного выпускного экзамена (ГВЭ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тчество при налич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 «____»_______________  ______г., проживающий(-ая) по адресу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ород (село), район, улица, дом, кварти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/________________________/_____________________________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домашний)                                                    (рабочий)                                                         (мобиль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 гражданство: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 СНГ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гое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граждан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, _______________________серия________номер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дата ___. ____. __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сь: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ом(-цей) текущего ________ года «_____»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ом(-цей) прошлых лет, не прошедшим ГИ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зарегистрировать меня для участия на территории Алтайского края в ГИА 20____ года в форме ГВЭ в досрочный период </w:t>
      </w:r>
      <w:r>
        <w:rPr>
          <w:rFonts w:eastAsia="Wingdings" w:cs="Times New Roman" w:ascii="Times New Roman" w:hAnsi="Times New Roman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, основной период </w:t>
      </w:r>
      <w:r>
        <w:rPr>
          <w:rFonts w:eastAsia="Wingdings" w:cs="Times New Roman" w:ascii="Times New Roman" w:hAnsi="Times New Roman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, по следующим учебным предметам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79"/>
        <w:gridCol w:w="402"/>
        <w:gridCol w:w="3151"/>
        <w:gridCol w:w="392"/>
        <w:gridCol w:w="279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Для обучающихся с ограниченными возможностями здоровья, детей-инвалидов и инвали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шу создать условия для сдачи ГВЭ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ППЭ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 учетом состояния здоровья, подтверждаем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равкой об установлении инвалидности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комендациями (заключением) ПМПК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соответствии с медицинскими показаниями и рекомендациями психолого-медико-педагогической комиссии (прилагаются) прошу организовать экзамены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му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адрес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_____________________________________________________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шу провести выбранные мною экзамены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сьменной форме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тной фор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С порядком проведения государственной итоговой аттестации ознакомлен(-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прилаг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_____________/_________________________               «___»__________20___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одпись            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(-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/_______________________________/_________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                                                         (Ф.И.О)                                                                                        Должность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«___» ___________ 20___ г.                                  Регистрационный номер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10477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6"/>
                              <w:gridCol w:w="391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8pt;mso-wrap-distance-left:9pt;mso-wrap-distance-right:0pt;mso-wrap-distance-top:0pt;mso-wrap-distance-bottom:0pt;margin-top:0.8pt;mso-position-vertical-relative:text;margin-left:44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6"/>
                        <w:gridCol w:w="391"/>
                        <w:gridCol w:w="408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35:00Z</dcterms:created>
  <dc:creator>Lebedev</dc:creator>
  <dc:description/>
  <cp:keywords/>
  <dc:language>en-US</dc:language>
  <cp:lastModifiedBy>Примерова</cp:lastModifiedBy>
  <cp:lastPrinted>2018-11-30T12:45:00Z</cp:lastPrinted>
  <dcterms:modified xsi:type="dcterms:W3CDTF">2018-11-30T05:45:00Z</dcterms:modified>
  <cp:revision>4</cp:revision>
  <dc:subject/>
  <dc:title/>
</cp:coreProperties>
</file>